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00" w:after="240"/>
        <w:jc w:val="center"/>
        <w:rPr/>
      </w:pPr>
      <w:r>
        <w:rPr>
          <w:b/>
          <w:bCs/>
          <w:sz w:val="24"/>
          <w:szCs w:val="24"/>
        </w:rPr>
        <w:t>Wieluń: Opracowanie Studium transportowego dla miasta Wieluń wraz z koncepcją tras rowerowych oraz projektem planu zrównoważonej mobilności miejskiej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97578 - 2016; data zamieszczenia: 20.04.2016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/>
        <w:t xml:space="preserve"> </w:t>
      </w:r>
    </w:p>
    <w:tbl>
      <w:tblPr>
        <w:tblW w:w="552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24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a publicznego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cia umowy ramowej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nowienia dynamicznego systemu zakupów (DSZ)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Opracowanie Studium transportowego dla miasta Wieluń wraz z koncepcją tras rowerowych oraz projektem planu zrównoważonej mobilności miejskiej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Określenie przedmiotu oraz wielkości lub zakresu zamówienia:</w:t>
      </w:r>
      <w:r>
        <w:rPr>
          <w:sz w:val="24"/>
          <w:szCs w:val="24"/>
        </w:rPr>
        <w:t xml:space="preserve"> </w:t>
        <w:br/>
        <w:t xml:space="preserve">A. OPRACOWANIE: I. STUDIUM TRANSPORTOWE DLA MIASTA WIELUŃ: 1. Delimitacja (określenie granic) obszaru miejskiego gminy Wieluń 2. Zebranie materiałów wejściowych 3. Opracowanie multimodalnego modelu ruchu w stanie istniejącym 4. Analizy 5. Część wynikowa studium 6. Opracowanie prognozy oddziaływania na środowisko do Studium transportowego dla miasta Wieluń II. KONCEPCJA TRAS ROWEROWYCH III. PROJEKT PLANU ZRÓWNOWAŻONEJ MOBILNOŚCI MIEJSKIEJ </w:t>
        <w:br/>
        <w:t xml:space="preserve">B. WYKONANIE MAP: 1. Studium transportowe 2. Koncepcja tras rowerowych Szczegółowy zakres rzeczowy zamówienia przedstawiony został w załączniku nr 11 do niniejszej SIWZ. Wykonawca zrealizuje i przekaże opracowanie: a) w postaci tradycyjnej: opis + grafika (wydruki, wyploty) - 3 komplety, b) w postaci cyfrowej: pliki typu *.doc, *.pdf, - 3 szt. CD/DVD. Wykonawca przekaże Zamawiającemu materiały pozyskane </w:t>
        <w:br/>
        <w:t xml:space="preserve">w trakcie realizacji zamówienia: 1) całość materiału wideo wymaganego w ramach realizacji pomiarów ruchu - w postaci plików *.mpeg, *.avi lub podobnych o rozdzielczości umożliwiającej weryfikację poprawności dokonanego odczytu znaków z tablic rejestracyjnych pojazdów oraz wykorzystanie zgromadzonego materiału w trakcie późniejszych prac własnych Zamawiającego na nośniku: dyski twarde, 2) warstwy GIS i bazy danych: a) dane tekstowe, edytowalne w formacie typu *.doc, b) warstwy rastrowe (zeskanowane materiały wejściowe i inne) w układzie współrzędnych PUWG 2000 strefa </w:t>
        <w:br/>
        <w:t xml:space="preserve">6 - pliki typu: *.jpg, *.tiff, c) bazy danych GIS w formacie *.shp z pełną strukturą danych </w:t>
        <w:br/>
        <w:t>w układzie współrzędnych PUWG 2000 strefa 6, d) bazy danych z pełną ich strukturą - pliki typu *.xls i *.shp, e) pliki modelowania i prognoz ruchu - pliki typu VISUM. 3) pełny opis tworzenia modelu i prognoz ruchu pozwalający na odtworzenie całego procesu dochodzenia do niego w systemie typu VISUM.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1.5) </w:t>
      </w:r>
    </w:p>
    <w:tbl>
      <w:tblPr>
        <w:tblW w:w="580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52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Określenie przedmiotu oraz wielkości lub zakresu zamówień uzupełniających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5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Wspólny Słownik Zamówień (CPV):</w:t>
      </w:r>
      <w:r>
        <w:rPr>
          <w:sz w:val="24"/>
          <w:szCs w:val="24"/>
        </w:rPr>
        <w:t xml:space="preserve"> 71.24.10.00-9, 71.31.00.00-4, 73.11.00.00-6, 73.22.00.00-0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8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Okres </w:t>
        <w:br/>
        <w:t>w dniach: 360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</w:t>
        <w:br/>
        <w:t>5.05.2016 r. do godz. 13.00 w wysokości: 4 400,00 zł (słownie: cztery tysiące czterysta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lność prowadzona na potrzeby wykonania przedmiotu zamówienia nie wymaga posiadania specjalnych uprawnień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potwierdzenia posiadania wiedzy i doświadczenia Wykonawcy winni udokumentować w okresie ostatnich trzech lat przed upływem terminu składania ofert, a jeżeli okres prowadzenia działalności jest krótszy - w tym okresie zrealizowanie co najmniej: a) jednego studium komunikacyjnego (transportowego) zawierającego opracowanie multimodalnego modelu ruchu, b) jednej delimitacji (określenie granic) obszaru miejskiego, c) jednej prognozy/diagnozy demograficznej dla obszaru miejskiego, d) jednego badania zachowań komunikacyjnych mieszkańców metodą ankietowania gospodarstw domowych, obejmujących swym zakresem co najmniej 500 gospodarstw, </w:t>
        <w:br/>
        <w:t>e) jednego kordonowego pomiaru ruchu wykonanego techniką wideo obejmującą filmowanie pojazdów i ich tablic rejestracyjnych, dla co najmniej 15 punktów pomiarowych, f) jednej prognozy oddziaływania na środowisko do studiów transportowych obszaru miejskiego, g) jednej koncepcji rozwoju tras rowerowych dla obszaru całego miasta o stopniu szczegółowości uwzględniającym rozwiązania wybranych punktów węzłowych układu drogowego na podkładzie mapy zasadniczej, h) jednego planu zrównoważonej mobilności miejskiej w ramach jednej umowy lub umów o zakresach rzeczowych jak wyżej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spełnienie warunku dotyczącego dysponowania osobami zdolnymi do wykonania zamówienia Zamawiający uzna dysponowanie minimum dwoma osobami, z których każda posiada wykształcenie wyższe z zakresu kształtowania układów/systemów transportowych oraz doświadczenie </w:t>
        <w:br/>
        <w:t>w kierowaniu zespołem, który wykonał co najmniej dwa opracowania studiów komunikacyjnych (transportowych)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4.1) W zakresie wykazania spełniania przez wykonawcę warunków, o których mowa w art. 22 ust. 1 ustawy, oprócz oświadczenia o spełnianiu warunków udziału </w:t>
        <w:br/>
        <w:t>w postępowaniu należy przedłożyć:</w:t>
      </w:r>
    </w:p>
    <w:p>
      <w:pPr>
        <w:pStyle w:val="Normal"/>
        <w:numPr>
          <w:ilvl w:val="0"/>
          <w:numId w:val="7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, a w przypadku świadczeń okresowych lub ciągłych również wykonywanych, głównych dostaw lub usług, w okresie ostatnich trzech lat przed upływem terminu składania ofert albo wniosków o dopuszczenie do udziału </w:t>
        <w:br/>
        <w:t>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,</w:t>
      </w:r>
    </w:p>
    <w:p>
      <w:pPr>
        <w:pStyle w:val="Normal"/>
        <w:numPr>
          <w:ilvl w:val="0"/>
          <w:numId w:val="7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7"/>
        </w:numPr>
        <w:spacing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4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braku podstaw do wykluczenia; </w:t>
      </w:r>
    </w:p>
    <w:p>
      <w:pPr>
        <w:pStyle w:val="Normal"/>
        <w:numPr>
          <w:ilvl w:val="0"/>
          <w:numId w:val="4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</w:t>
        <w:br/>
        <w:t xml:space="preserve">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</w:t>
        <w:br/>
        <w:t>o udzielenie zamówienia albo składania ofert,</w:t>
      </w:r>
    </w:p>
    <w:p>
      <w:pPr>
        <w:pStyle w:val="Normal"/>
        <w:numPr>
          <w:ilvl w:val="0"/>
          <w:numId w:val="4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4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, 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4) Dokumenty dotyczące przynależności do tej samej grupy kapitałowej</w:t>
      </w:r>
    </w:p>
    <w:p>
      <w:pPr>
        <w:pStyle w:val="Normal"/>
        <w:numPr>
          <w:ilvl w:val="0"/>
          <w:numId w:val="6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lista podmiotów należących do tej samej grupy kapitałowej w rozumieniu ustawy</w:t>
        <w:br/>
        <w:t xml:space="preserve">z dnia 16 lutego 2007 r. o ochronie konkurencji i konsumentów albo informacji </w:t>
        <w:br/>
        <w:t>o tym, że nie należy do grupy kapitał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6) INNE DOKUMENT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nne dokumenty niewymienione w pkt III.4) albo w pkt III.5)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legania na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do SIWZ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usługi zostały wykonane należycie powinny być potwierdzone za zgodność z oryginałem przez podmiot użyczający swoich zasobów. W przypadku polegania przez Wykonawcę na zasobach innych podmiotów 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</w:t>
        <w:br/>
        <w:t>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Cena - 90 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Skrócenie terminu realizacji zamówienia - 10 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V.2.2) 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 </w:t>
      </w:r>
      <w:r>
        <w:rPr>
          <w:b/>
          <w:bCs/>
          <w:sz w:val="24"/>
          <w:szCs w:val="24"/>
        </w:rPr>
        <w:t>przeprowadzona będzie aukcja elektroniczna, adres strony, na której będzie prowadzona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5) Zamawiający może przedłużyć termin wykonania przedmiotu umowy </w:t>
        <w:br/>
        <w:t xml:space="preserve">o czas opóźnienia, który wyniknął z powodu: a) nie uzyskania danych niezbędnych do wykonania przedmiotu umowy, przy dołożeniu ze strony Wykonawcy maksymalnych starań w celu ich uzyskania, poświadczonych stosownymi dokumentami, b) zmian zakresu opracowania, dokonanych na wniosek Zamawiającego, c) siły wyższej; 6) Wykonawca nie będzie miał prawa do przedłużenia terminu wykonania umowy, jeżeli Zamawiający udowodni, że przedłużenie terminu wynika z przyczyn leżących po stronie Wykonawcy; </w:t>
        <w:br/>
        <w:t xml:space="preserve">7) w przypadku uniemożliwienia rozpoczęcia realizacji umowy lub zaistnienia przerw w jej wykonaniu z przyczyn leżących po stronie Zamawiającego, termin wykonania przedmiotu umowy ulega przesunięciu o okres wynikający z przerw lub opóźnienia rozpoczęcia opracowania; 8) zmiana wynagrodzenia może nastąpić w przypadku ustawowej zmiany stawki podatku VAT; 9) wynagrodzenie może ulec zmniejszeniu w przypadku odstąpienia przez Zamawiającego od realizacji części przedmiotu umowy oraz w przypadku odstąpienia od umowy przez Strony. 2. Wykonawca zgodnie z przepisami ustawy Pzp oraz za pisemną zgodą Zamawiającego może zmienić Podwykonawcę lub dalszego Podwykonawcę, powierzyć wykonanie części przedmiotu umowy lub zmienić część zakresu wykonywania umowy przez Podwykonawcę. W przypadku powierzenia przez Wykonawcę wykonania części przedmiotu umowy Podwykonawcy zostaną wprowadzone do treści umowy zapisy </w:t>
        <w:br/>
        <w:t xml:space="preserve">§ 13 wzoru umowy - załącznik nr 10 do SIWZ. 3. Strony przewidują możliwość dokonania zmiany zawartej umowy spowodowanych zmianą powszechnie obowiązujących przepisów prawa lub wynikających z prawomocnych orzeczeń lub ostatecznych aktów administracyjnych właściwych organów - w takim zakresie, w jakim będzie to niezbędne </w:t>
        <w:br/>
        <w:t xml:space="preserve">w celu dostosowania postanowień umowy do zaistniałego stanu prawnego lub faktycznego. </w:t>
        <w:br/>
        <w:t xml:space="preserve">4. Nie jest dopuszczalna zmiana Wykonawcy za wyjątkiem sukcesji generalnej, w tym dziedziczenia prawa w spółkach handlowych, przekształcenia, sukcesji z mocy prawa. </w:t>
        <w:br/>
        <w:t xml:space="preserve">5. Zmiana postanowień umowy może nastąpić za zgodą obu stron wyrażoną na piśmie, </w:t>
        <w:br/>
        <w:t>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8.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05.05.2016 </w:t>
      </w:r>
      <w:r>
        <w:rPr/>
        <w:t>r.</w:t>
      </w:r>
      <w:r>
        <w:rPr>
          <w:sz w:val="24"/>
          <w:szCs w:val="24"/>
        </w:rPr>
        <w:t xml:space="preserve">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03.06.2016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12:00Z</dcterms:created>
  <dc:creator>Majtyka</dc:creator>
  <dc:description/>
  <dc:language>en-US</dc:language>
  <cp:lastModifiedBy>prygiela</cp:lastModifiedBy>
  <cp:lastPrinted>2016-04-20T09:17:00Z</cp:lastPrinted>
  <dcterms:modified xsi:type="dcterms:W3CDTF">2016-04-20T07:19:00Z</dcterms:modified>
  <cp:revision>4</cp:revision>
  <dc:subject/>
  <dc:title>IR-7040/127/04/05</dc:title>
</cp:coreProperties>
</file>